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ANEXO 5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del concurso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t>Nombre Solicitante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FORMULARIO DE SOLICITUD V°B° DTI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Equip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Descripción técnic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Justificación de adquisición. Mencionar lugar de instalación del equipamiento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3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t xml:space="preserve">*Incorpore las filas que sean necesarias. </w:t>
      </w:r>
    </w:p>
    <w:p>
      <w:pPr>
        <w:pStyle w:val="Normal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Incorporar equipos informáticos, servidores, licencias y software que deseen adquirir por el proyecto, completar toda la información requerida en las columnas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620" w:right="1700" w:gutter="0" w:header="284" w:top="1276" w:footer="33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252"/>
        <w:tab w:val="right" w:pos="8504" w:leader="none"/>
      </w:tabs>
      <w:rPr/>
    </w:pPr>
    <w:r>
      <w:rPr>
        <w:rFonts w:cs="Arial" w:ascii="Arial" w:hAnsi="Arial"/>
        <w:sz w:val="20"/>
        <w:szCs w:val="20"/>
      </w:rPr>
      <w:t>[UCM, Vicerrectoría de Investigación y Postgrado - Dirección de Investigación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  <w:lang w:val="es-CL" w:eastAsia="en-US"/>
      </w:rPr>
    </w:pPr>
    <w:r>
      <w:rPr>
        <w:rFonts w:cs="Calibri" w:ascii="Calibri" w:hAnsi="Calibri"/>
        <w:b/>
        <w:sz w:val="20"/>
        <w:szCs w:val="20"/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210</wp:posOffset>
          </wp:positionV>
          <wp:extent cx="164782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Calibri" w:cs="Calibri" w:ascii="Calibri" w:hAnsi="Calibri"/>
        <w:b/>
        <w:sz w:val="20"/>
        <w:szCs w:val="20"/>
      </w:rPr>
      <w:t xml:space="preserve">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DIRECCIÓN DE INVESTIGACIÓN</w:t>
    </w:r>
  </w:p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 </w:t>
    </w:r>
    <w:r>
      <w:rPr>
        <w:rFonts w:cs="Calibri" w:ascii="Calibri" w:hAnsi="Calibri"/>
        <w:b/>
        <w:sz w:val="20"/>
        <w:szCs w:val="20"/>
      </w:rPr>
      <w:t>UNIVERSIDAD CATÓLICA DEL MAU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36:00Z</dcterms:created>
  <dc:creator>Claudia P. Araya Crisóstomo</dc:creator>
  <dc:description/>
  <cp:keywords/>
  <dc:language>en-US</dc:language>
  <cp:lastModifiedBy>Marilin E. Freire Carter</cp:lastModifiedBy>
  <dcterms:modified xsi:type="dcterms:W3CDTF">2025-05-15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eee6693a11d98937b5c36523b267d58ea30c72332d91c0f7fc7b7d66e769f3</vt:lpwstr>
  </property>
</Properties>
</file>